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OCESSING OF FOOD COMMODIT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719"/>
        <w:gridCol w:w="6930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n rice milling along with the equipment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about the different types of mixing methods for shortening cakes and foam style cak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50" w:leader="none"/>
              </w:tabs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350" w:leader="none"/>
              </w:tabs>
              <w:jc w:val="both"/>
              <w:rPr/>
            </w:pPr>
            <w:r>
              <w:rPr/>
              <w:t>Explain in detail about the process of canning of fruits and veget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physical causes for post harvest losses of fruits and veget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methods used for processing the fruit ju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aseptic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process of manufacture of cottage cheese with the help of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various quality control tests done for mil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spray dryer with the help of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processed chee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types of sausages and its manufacturing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frozen m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cribe about various operations involved in poultry processing along with the equipments us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ummarise the various steps involved in pig slaughter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iscuss the steps involved in egg powder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  <Pages>1</Pages>
  <Words>229</Words>
  <Characters>1308</Characters>
  <CharactersWithSpaces>153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7T08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